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предмету  химия - наука о веществе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>
          <w:sz w:val="28"/>
          <w:szCs w:val="28"/>
        </w:rPr>
        <w:t>для 10  класса</w:t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Style131"/>
        <w:widowControl/>
        <w:spacing w:lineRule="auto" w:line="240"/>
        <w:rPr/>
      </w:pPr>
      <w:r>
        <w:rPr>
          <w:sz w:val="20"/>
          <w:szCs w:val="20"/>
        </w:rPr>
        <w:tab/>
      </w:r>
      <w:r>
        <w:rPr>
          <w:rStyle w:val="FontStyle38"/>
          <w:rFonts w:eastAsia="Calibri"/>
          <w:sz w:val="22"/>
          <w:szCs w:val="22"/>
        </w:rPr>
        <w:t>Пояснительная записка</w:t>
      </w:r>
    </w:p>
    <w:p>
      <w:pPr>
        <w:pStyle w:val="Normal"/>
        <w:spacing w:before="0" w:after="200"/>
        <w:rPr>
          <w:b/>
          <w:b/>
          <w:color w:val="333333"/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</w:t>
        <w:tab/>
        <w:tab/>
        <w:t xml:space="preserve">          </w:t>
      </w:r>
    </w:p>
    <w:p>
      <w:pPr>
        <w:pStyle w:val="Normal"/>
        <w:ind w:firstLine="480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рабочая программа по химии,10  класса  составлена на основании следующих документов: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>-  Основной образовательной программы  СОО ФГОС МБОУ Среднетиганская СОШ Алексеевского  муниципального   района РТ;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-  Учебного  плана  МБОУ  Среднетиганская СОШ    Алексеевского муниципального района Республики Татарстан на 2020-2021 учебный  год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Российской Федерации от 29.12.2012 г. № 272-ФЗ «Об образовании в Российской  Федерации»;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кон Республики Татарстан  от 22.07.2013 г.  № 68 –ЗРТ « Об образовании»;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мерной программы образовательных учреждений. Химия / сост. Н.Н.Гара /М.: Просвещение, 2009 г.;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ебник - Рудзитис, Г. Е., Ф. Г. Фельдман. Химия: учебник для 10 класса  общеобразовательных учреждений /Базовый уровень Г. Е. Рудзитис, Ф. Г. Фельдман. - М.: Просвещение, 2019.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ланируемые личностные результаты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Личностные результаты в сфере отношений обучающихся к себе, к своему здоровью, к познанию себя: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готовность и способность обеспечить себе и своим близким достойную жизнь в процессе самостоятельной, творческой и ответственной деятельности;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 неприятие вредных привычек: курения, употребления алкоголя, наркотиков. Личностные результаты в сфере отношений обучающихся к России как к Родине (Отечеству): 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воспитание уважения к культуре, языкам, традициям и обычаям народов, проживающих в Российской Федера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ичностные результаты в сфере отношений обучающихся к закону, государству и к гражданскому обществу: 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 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ичностные результаты в сфере отношений обучающихся с окружающими людьми: 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 принятие гуманистических ценностей, осознанное, уважительное и доброжелательное отношение к другому человеку, его мнению, мировоззрению;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 развитие компетенций сотрудничества со сверстниками, детьми младшего возраста, взрослыми в образовательной, общественно полезной, учебноисследовательской, проектной и других видах деятельности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Личностные результаты в сфере отношений обучающихся к окружающему миру, живой природе, художественной культуре: 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 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 эстетическое отношения к миру, готовность к эстетическому обустройству собственного бы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ичностные результаты в сфере отношений обучающихся к семье и родителям, в том числе подготовка к семейной жизни: ответственное отношение к созданию семьи на основе осознанного принятия ценностей семейной жизни;  положительный образ семьи, родительства (отцовства и материнства), интериоризация традиционных семейных ценностей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ичностные результаты в сфере отношения обучающихся к труду, в сфере социально-экономических отношений: уважение ко всем формам собственности, готовность к защите своей собственности,  осознанный выбор будущей профессии как путь и способ реализации собственных жизненных планов;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готовность к самообслуживанию, включая обучение и выполнение домашних обязанностей. Личностные результаты в сфере физического, психологического, социального и академического благополучия обучающихся: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ланируемые метапредметные результаты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тапредметные результаты освоения основной образовательной программы представлены тремя группами универсальных учебных действий (УУД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Регулятивные универсальные учебные дейст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ускник научится: самостоятельно определять цели, задавать параметры и критерии, по которым можно определить, что цель достигнута;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ставить и формулировать собственные задачи в образовательной деятельности и жизненных ситуациях; оценивать ресурсы, в том числе время и другие нематериальные ресурсы, необходимые для достижения поставленной цели; выбирать путь достижения цели, планировать решение поставленных задач, оптимизируя материальные и нематериальные затраты;  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Познавательные универсальные учебные действия Выпускник научится: 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критически оценивать и интерпретировать информацию с разных позиций,  распознавать и фиксировать противоречия в информационных источниках;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выходить за рамки учебного предмета и осуществлять целенаправленный поиск возможностей для 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Коммуникативные универсальные учебные действия </w:t>
      </w:r>
    </w:p>
    <w:p>
      <w:pPr>
        <w:pStyle w:val="Normal"/>
        <w:rPr/>
      </w:pPr>
      <w:r>
        <w:rPr>
          <w:sz w:val="22"/>
          <w:szCs w:val="22"/>
        </w:rPr>
        <w:t xml:space="preserve">Выпускник научится: 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координировать и выполнять работу в условиях реального, виртуального и комбинированного взаимодействия; развернуто, логично и точно излагать свою точку зрения с использованием адекватных (устных и письменных) языковых средств;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2.3. Планируемые предметные результаты  В результате изучения учебного предмета «Химия» на уровне среднего общего образования: Выпускник на базовом уровне научится: раскрывать на примерах роль химии в формировании современной научной картины мира и в практической деятельности человека; демонстрировать на примерах взаимосвязь между химией и другими естественными науками; раскрывать на примерах положения теории химического строения А.М. Бутлерова;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яснять причины многообразия веществ на основе общих представлений об их составе и строении; применять правила систематической международной номенклатуры как средства различения и идентификации веществ по их составу и строению; 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 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 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 использовать знания о составе, строении и химических свойствах веществ для безопасного применения в практической деятельности; 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 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 владеть правилами и приемами безопасной работы с химическими веществами и лабораторным оборудованием; 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 владеть правилами безопасного обращения с едкими, горючими и токсичными веществами, средствами бытовой химии; осуществлять поиск химической информации по названиям, идентификаторам, структурным формулам веществ; 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 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 Выпускник на базовом уровне получит возможность научиться: иллюстрировать на примерах становление и эволюцию органической химии как науки на различных исторических этапах ее развития; использовать методы научного познания при выполнении проектов и учебноисследовательских задач по изучению свойств, способов получения и распознавания органических веществ; объяснять природу и способы образования химической связи: водородной – с целью определения химической активности вещест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 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 УЧЕБНОГО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. Теоретические основы органической химии. 4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ование органической химии как науки. Органические вещества. Органическая химия. Теория строения органических соединений А.М.Бутлерова.  Структурная изомерия. Номенклатура. Значение теории строения органических соеди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лектронная природа химических связей в органических соединениях. Способы разрыва связей в молекулах органических веще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ификация органических соединений.</w:t>
      </w:r>
    </w:p>
    <w:p>
      <w:pPr>
        <w:pStyle w:val="Normal"/>
        <w:rPr/>
      </w:pPr>
      <w:r>
        <w:rPr>
          <w:b/>
          <w:sz w:val="22"/>
          <w:szCs w:val="22"/>
        </w:rPr>
        <w:t>Демонстрации.</w:t>
      </w:r>
      <w:r>
        <w:rPr>
          <w:sz w:val="22"/>
          <w:szCs w:val="22"/>
        </w:rPr>
        <w:t xml:space="preserve"> 1. Ознакомление с образцами органических веществ и материалами. 2. Модели молекул органических веществ. 3. Растворимость органических веществ в воде и неводных растворителях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4. Плавление, обугливание и горение органических веще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глеводороды (25 часов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. Предельные углеводороды (алканы). 7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ктронное и пространственное строение алканов. Гомологический ряд. Номенклатура и изомерия. Физические и химические свойства алканов. Реакции замещения. Получение и применение алканов. Циклоалканы. Строение молекул, гомологический ряд. Нахождение в природе. Физические и химические свойства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1. </w:t>
      </w:r>
      <w:r>
        <w:rPr>
          <w:sz w:val="22"/>
          <w:szCs w:val="22"/>
        </w:rPr>
        <w:t>Взрыв смеси метана с воздухом.2. Отношение алканов к кислотам, щелочам, к раствору перманганата кал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 Изготовление моделей молекул углеводородов и галогенопроизводны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чественное определение углерода и водорода в органических веществах.</w:t>
      </w:r>
    </w:p>
    <w:p>
      <w:pPr>
        <w:pStyle w:val="Normal"/>
        <w:rPr/>
      </w:pPr>
      <w:r>
        <w:rPr>
          <w:b/>
          <w:sz w:val="22"/>
          <w:szCs w:val="22"/>
        </w:rPr>
        <w:t>Расчетные задачи.</w:t>
      </w:r>
      <w:r>
        <w:rPr>
          <w:sz w:val="22"/>
          <w:szCs w:val="22"/>
        </w:rPr>
        <w:t xml:space="preserve"> Решение задач на нахождение молекулярной формулы органического соединения по массе (объему) продуктов сгора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. Непредельные углеводороды. 6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лкены. Электронное и пространственное строение алкенов. Гомологический ряд. Номенклатура. Изомерия. Химические свойства: реакции окисления, присоединения, полимеризации. Правило Марковникова. Получение и применение алкенов.  Алкадиены. Строение, свойства, применение. Природный каучук.  Алкины. Электронное и пространственное строение ацетилена. Гомологи и изомеры. Номенклатура. Физические и химические свойства. Получение. Применение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емонстрации.</w:t>
      </w:r>
      <w:r>
        <w:rPr>
          <w:i/>
          <w:sz w:val="22"/>
          <w:szCs w:val="22"/>
          <w:u w:val="single"/>
        </w:rPr>
        <w:t xml:space="preserve"> 1.Горение этилена. 2. Взаимодействие этилена с раствором перманганата калия.3.  Образцы полиэтилен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 Изготовление моделей молекул. 2.</w:t>
      </w:r>
      <w:r>
        <w:rPr>
          <w:i/>
          <w:sz w:val="22"/>
          <w:szCs w:val="22"/>
          <w:u w:val="single"/>
        </w:rPr>
        <w:t>Изучение свойств натурального и синтетического каучу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ктическая работа. </w:t>
      </w:r>
      <w:r>
        <w:rPr>
          <w:sz w:val="22"/>
          <w:szCs w:val="22"/>
        </w:rPr>
        <w:t>Получение этилена и изучение его свойств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ма 4. Ароматические углеводороды (арены). 4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рены. Электронное и пространственное строение бензола. Изомерия и номенклатура. Физические и химические свойства бензола. Гомологи бензола.  Особенности химических свойств бензола на примере толуола.  Генетическая связь ароматических углеводородов с другими классами углеводородов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емонстрации.</w:t>
      </w:r>
      <w:r>
        <w:rPr>
          <w:i/>
          <w:sz w:val="22"/>
          <w:szCs w:val="22"/>
          <w:u w:val="single"/>
        </w:rPr>
        <w:t xml:space="preserve"> 1. Бензол как растворитель, горение бензола.2. Отношение бензола к раствору перманганата калия.3. Окисление толуола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5. Природные источники углеводородов. 8 часов</w:t>
      </w:r>
    </w:p>
    <w:p>
      <w:pPr>
        <w:pStyle w:val="Normal"/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>Природный газ. Попутные нефтяные газы.  Нефть и нефтепродукты. Физические свойства. Способы переработки. Перегонка. Крекинг термический и каталитическ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 Ознакомление с образцами продуктов нефтепереработ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ные задачи.</w:t>
      </w:r>
      <w:r>
        <w:rPr>
          <w:sz w:val="22"/>
          <w:szCs w:val="22"/>
        </w:rPr>
        <w:t xml:space="preserve"> Решение задач на определение массовой или объемной доли выхода продукта реакции от теоретически возможного.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ислородсодержащие органические соединения (27 часов)     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6. Спирты и фенолы. 6 часов</w:t>
      </w:r>
    </w:p>
    <w:p>
      <w:pPr>
        <w:pStyle w:val="Normal"/>
        <w:rPr/>
      </w:pPr>
      <w:r>
        <w:rPr>
          <w:sz w:val="22"/>
          <w:szCs w:val="22"/>
        </w:rPr>
        <w:t>Одноатомные предельные спирты. Строение молекул, функциональная группа. Изомерия и номенклатура. Водородная связь. Свойства этанола. Физиологическое действие спиртов на организм челове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чение и применение спиртов.  Генетическая связь предельных одноатомных спиртов с углеводородами.  Многоатомные спирты. Этиленгликоль, глицерин. Свойства, применение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енолы. Строение молекулы фенола. Свойства фенола. Токсичность фенола и его соединений. Применение фенол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емонстрации. 1. </w:t>
      </w:r>
      <w:r>
        <w:rPr>
          <w:sz w:val="22"/>
          <w:szCs w:val="22"/>
        </w:rPr>
        <w:t xml:space="preserve">Количественное выделение водорода из этилового спирта. 2. Взаимодействие этилового спирта с бромоводородом. 3. Сравнение свойств спиртов в гомологическом ряду: растворимость в  воде, горение, взаимодействие с натрием. 4. Взаимодействие глицерина с натрием. 5. 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 Реакция глицерина с гидроксидом меди (2). 2. Растворение глицерина в воде, его гигроскопичность.</w:t>
      </w:r>
    </w:p>
    <w:p>
      <w:pPr>
        <w:pStyle w:val="Normal"/>
        <w:rPr/>
      </w:pPr>
      <w:r>
        <w:rPr>
          <w:b/>
          <w:sz w:val="22"/>
          <w:szCs w:val="22"/>
        </w:rPr>
        <w:t>Расчетные задачи.</w:t>
      </w:r>
      <w:r>
        <w:rPr>
          <w:sz w:val="22"/>
          <w:szCs w:val="22"/>
        </w:rPr>
        <w:t xml:space="preserve">  Решение задач по химическим уравнениям при условии, что одно из реагирующих веществ дано в избыт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7. Альдегиды, кетоны. 3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ьдегиды. Строение молекулы формальдегида. Функциональная группа. Изомерия и номенклатура. Свойства альдегидов. Формальдегид и ацетальдегид: получение и применение.  Ацетон – представитель кетонов. Строение молекулы. Применени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1. </w:t>
      </w:r>
      <w:r>
        <w:rPr>
          <w:sz w:val="22"/>
          <w:szCs w:val="22"/>
        </w:rPr>
        <w:t>Взаимодействие этаналя с аммиачным раствором оксида серебра и гидроксидом меди. 2. Растворение в ацетоне различных органических вещест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. 1.</w:t>
      </w:r>
      <w:r>
        <w:rPr>
          <w:sz w:val="22"/>
          <w:szCs w:val="22"/>
        </w:rPr>
        <w:t xml:space="preserve"> Получение этаналя окислением этанола. 2. Окисление этаналя аммиачным раствором оксида серебра и гидроксидом мед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8. Карбоновые кислоты. 7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оосновные предельные карбоновые кислоты. Строение молекул. Функциональная группа. Изомерия и номенклатура. Свойства карбоновых кислот. Реакция этерификации. Получение карбоновых кислот и применение. Краткие сведения о непредельных карбоновых кислотах. Генетическая связь карбоновых кислот с другими классами органических соединени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1. </w:t>
      </w:r>
      <w:r>
        <w:rPr>
          <w:sz w:val="22"/>
          <w:szCs w:val="22"/>
        </w:rPr>
        <w:t xml:space="preserve">Отношение олеиновой кислоты к  раствору перманганата кали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 Получение уксусной кислоты из соли, опыты с ней. </w:t>
      </w:r>
    </w:p>
    <w:p>
      <w:pPr>
        <w:pStyle w:val="Normal"/>
        <w:rPr/>
      </w:pPr>
      <w:r>
        <w:rPr>
          <w:b/>
          <w:sz w:val="22"/>
          <w:szCs w:val="22"/>
        </w:rPr>
        <w:t>Практическая работа.</w:t>
      </w:r>
      <w:r>
        <w:rPr>
          <w:i/>
          <w:sz w:val="22"/>
          <w:szCs w:val="22"/>
        </w:rPr>
        <w:t xml:space="preserve"> 1. Получение и свойства карбоновых кислот. 2. Решение экспериментальных задач на распознавание органических веществ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9. Сложные эфиры. Жиры. 3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ожные эфиры: свойства, получение, применение.  иры, строение жиров. Жиры в природе. Свойства. Примен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ющие средства. Правила безопасного обращения со средствами бытовой хим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 Растворимость жиров, доказательство их непредельного характера, омыление жиров. 2. Сравнение свойств мыла и СМС. 3.Знакомство с образцами моющих средств. 4.Изучение их состава и инструкций по применению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ма 10. Углеводы. 7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юкоза. Строение молекулы. Оптическая (зеркальная) изомерия. Физические свойства и нахождение в природе. Применение. Фруктоза – изомер глюкозы. Химические свойства глюкозы. Применение.  ахароза. Строение молекулы. Свойства, примен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ахмал и целлюлоза – представители  природных полимеров. Физические и химические свойства. Нахождение в природе. Применение. Ацетатное волокно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Демонстрации. </w:t>
      </w:r>
    </w:p>
    <w:p>
      <w:pPr>
        <w:pStyle w:val="Normal"/>
        <w:rPr/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Взаимодействие раствора глюкозы с гидроксидом мед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. 2.Взаимодействие глюкозы с аммиачным раствором оксида серебра. 3.Взаимодействие сахарозы с гидроксидом кальция. 4.Взаимодействие крахмала с иодом, гидролиз крахмала. 5.Ознакомление с образцами природных и искусственных волок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.</w:t>
      </w:r>
      <w:r>
        <w:rPr>
          <w:i/>
          <w:sz w:val="22"/>
          <w:szCs w:val="22"/>
        </w:rPr>
        <w:t xml:space="preserve"> Решение экспериментальных задач на получение и распознавание органических веществ.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зотсодержащие органические соединения (7 часов)   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1. Амины и аминокислоты. 3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мины. Строение молекул. Аминогруппа. Физические и химические свойства. Строение молекулы анилина. Свойства анилина. Примен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минокислоты. Изомерия и номенклатура. Свойства. Аминокислоты как амфотерные органические соединения. Примен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тическая связь аминокислот с другими классами органических соединений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ма 12. Белки. 4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лки – природные полимеры. Состав и строение. Физические и химические свойства. Превращения белков в организме. Успехи в изучении и синтезе белков.  онятие об азотсодержащих гетероциклических соединениях. Пиридин. Пиррол. Пиримидиновые и пуриновые основ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клеиновые кислоты: состав, строение. имия и здоровье человека. Лекарства. Проблемы, связанные с применением лекарственных препарат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1. </w:t>
      </w:r>
      <w:r>
        <w:rPr>
          <w:sz w:val="22"/>
          <w:szCs w:val="22"/>
        </w:rPr>
        <w:t>Окраска ткани анилиновым красителем. 2. Доказательства наличия функциональных групп в растворах аминокисл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. 1.</w:t>
      </w:r>
      <w:r>
        <w:rPr>
          <w:sz w:val="22"/>
          <w:szCs w:val="22"/>
        </w:rPr>
        <w:t xml:space="preserve"> Растворение и осаждение белков. 2. Денатурация белков. 3. Цветные реакции белков.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сокомолекулярные соединения (8 часов)    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3. Синтетические полимеры (8 ч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о высокомолекулярных соединениях. Строение молекул. Стереорегулярное и стереонерегулярное строение. Основные методы синтеза полимеров.  Классификация пластмасс. Термопластичные полимеры. Полиэтилен. Полипропилен. Термопластичность. Термореактивность.  интетические каучуки. Строение, свойства, получение и применение.  интетические волокна. Капрон. Лавс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бщение знаний по курсу органической химии. Органическая химия, человек и природ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емонстрации. </w:t>
      </w:r>
      <w:r>
        <w:rPr>
          <w:sz w:val="22"/>
          <w:szCs w:val="22"/>
        </w:rPr>
        <w:t>Ознакомление с образцами природных и искусственных волокон, каучу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1. Изучение свойств термопластичных полимеров. 2. Изучение свойств синтетических волок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спознавание пластмасс и волокон.</w:t>
      </w:r>
    </w:p>
    <w:p>
      <w:pPr>
        <w:pStyle w:val="Normal"/>
        <w:rPr/>
      </w:pPr>
      <w:r>
        <w:rPr>
          <w:b/>
          <w:sz w:val="22"/>
          <w:szCs w:val="22"/>
        </w:rPr>
        <w:t>Расчетные задачи.</w:t>
      </w:r>
      <w:r>
        <w:rPr>
          <w:sz w:val="22"/>
          <w:szCs w:val="22"/>
        </w:rPr>
        <w:t xml:space="preserve"> Решение расчетных задач на определение массовой или объемной доли выхода продукта реакции от теоретически возможног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О – ТЕМАТИЧЕСКИЙ ПЛ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13"/>
        <w:gridCol w:w="2264"/>
        <w:gridCol w:w="2265"/>
        <w:gridCol w:w="2265"/>
        <w:gridCol w:w="226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по программе Н.Н.Га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по рабочей программе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рактических рабо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контрольных рабо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« Теоретические основы органической химии»      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№2   « Предельные углеводороды (алканы)»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 3« Непредельные углеводороды»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4 « Ароматические  углеводороды (арены)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 «Природные источники углеводородов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 «Спирты и фенол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  « Альдегиды и кетон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 8« Карбоновые кислоты »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 «Сложные эфиры. Жир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0. «Углевод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 «Амины и аминокислоты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2 «Белк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3 «Синтетические полимеры»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7+1 ч из резер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ое врем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 - ТЕМАТИЧЕСКИЙ ПЛАН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11057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урока, включая лабораторные и практические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 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ганической химии как науки. Органические вещества. Органическая химия. Теория строения органических соединений А.М.Бутле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ая изомерия. Номенклатура. Значение теории строения органическ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рирода химических связей в органических соединениях. Способы разрыва связей в молекулах органически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рганическ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и пространственное строение алканов. Гомологический ряд. Номенклатура и изомер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и химические свойства алканов. Реакции замещ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применение алк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молекулярной формулы органического соединения по массе (объему) продуктов сго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алканы. Строение молекул, гомологический ряд. Нахождение в природе. Физические и химические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структаж по ТБ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№1 «Качественное определение углерода и водорода в органических веществах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е «Предельные углеводород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1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 №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ены. Электронное и пространственное строение алкенов. Гомологический ряд. Номенклатура. Изомер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1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: реакции окисления, присоединения, полимеризации. Правило Марковни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применение алк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структаж по ТБ, Практическая работа №2 «Получение этилена и изучение его свойств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диены. Строение, свойства, применение. Природный кауч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ины. Электронное и пространственное строение ацетилена. Гомологи и изомеры. Номенклатура. Физические и химические свойства. Получение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ы. Электронное и пространственное строение бензола. Изомерия и номенкл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бенз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оги бензола.  Особенности химических свойств бензола на примере толу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ароматических углеводородов с другими классами углеводор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. Попутные нефтяные г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ь и нефтепродукты. Физические свойства. Способы переработки. Перего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кинг термический и каталитиче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массовой или объемной доли выхода продукта реакции от теоретически возмож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классами углеводор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общение и систематизация знаний по теме «Непредельные и ароматические  углеводороды»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общение и систематизация знаний по теме «Непредельные и ароматические углеводороды» углеводороды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по теме «Непредельные и ароматические углеводород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 №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атомные предельные спирты. Строение молекул, функциональная группа. Изомерия и номенкл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ная связь. Свойства этанола. Физиологическое действие спиртов на организм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применение спиртов. Решение задач по химическим уравнениям при условии, что одно из реагирующих веществ дано в избы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тическая связь предельных одноатомных спиртов с углеводород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томные спирты. Этиленгликоль, глицерин. Свойства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олы. Строение молекулы фенола. Свойства фенола. Токсичность фенола и его соединений. Применение фено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дегиды. Строение молекулы формальдегида. Функциональная группа. Изомерия и номенкла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льдегидов. Формальдегид и ацетальдегид: получение и приме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– представитель кетонов. Строение молекулы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основные предельные карбоновые кислоты. Строение молекул. Функциональная группа. Изомерия и номенкла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арбоновых кислот. Реакция этерификации. Получение карбоновых кислот и применение. Краткие сведения о непредельных карбоновых кисло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структаж по ТБ. Практическая работа №3 «Получение и свойства карбоновых кислот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карбоновых кислот с другими классами органическ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структаж по ТБ. Практическая работа №4 «Решение экспериментальных задач на распознавание органических веществ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общение и систематизация знаний по теме «Кислородсодержащие органические соединения»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по темам «Спирты и фенолы», «Альдегиды, кетоны», «Карбоновые кислот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 №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эфиры: свойства, получение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строение жиров. Жиры в природе. Свойства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ие средства. Правила безопасного обращения со средствами бытовой хим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. Строение молекулы. Оптическая (зеркальная) изомерия. Физические свойства и нахождение в природе. Применение. Фруктоза – изомер глюко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глюкозы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за. Строение молекулы. Свойства,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– представитель природных полимеров. Физические и химические свойства. Нахождение в природе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люлоза – представитель природных полимеров. Физические и химические свойства. Нахождение в природе. Применение. Ацетатное волок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структаж по ТБ. Практическая работа №5 «Решение экспериментальных задач на получение и распознавание органических веществ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Углев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ы. Строение молекул. Аминогруппа. Физические и химические свойства. Строение молекулы анилина. Свойства анилина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нокислоты. Изомерия и номенклатура. Свойства. Аминокислоты как амфотерные органические соединения. Приме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аминокислот с другими классами органическ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– природные полимеры. Состав и стро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. Превращения белков в организме. Успехи в изучении и синтезе бел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азотсодержащих гетероциклических соединениях. Пиридин. Пиррол. Пиримидиновые и пуриновые основания. Нуклеиновые кислоты: состав, стро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и здоровье человека. Лекарства. Проблемы, связанные с применением лекарственных препар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высокомолекулярных соединениях. Строение молекул. Стереорегулярное и стереонерегулярное строение. Основные методы синтеза полиме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ластмасс. Термопластичные полимеры. Полиэтилен. Полипропилен. Термопластичность. Термореактив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 каучуки. Строение, свойства, получение и применение. Синтетические волокна. Капрон. Лавс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структаж по ТБ. Практическая работа №6 «Распознавание пластмасс и воло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4 по темам «Сложные эфиры. Жиры», «Углеводы», «Азотсодержащие органические соединения»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 №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атериала те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на определение массовой или объемной доли выхода продукта реакции от теоретически возмож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по курсу органической хим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результатов контрольного итогового тестирования.</w:t>
            </w:r>
            <w:r>
              <w:rPr>
                <w:sz w:val="22"/>
                <w:szCs w:val="22"/>
              </w:rPr>
              <w:t xml:space="preserve"> Обобщение знаний по курсу органической химии. Органическая химия, человек и при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50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Cambria" w:hAnsi="Cambria" w:cs="Cambri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7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64"/>
      <w:ind w:firstLine="451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8"/>
      <w:ind w:firstLine="28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45:00Z</dcterms:created>
  <dc:creator>admin</dc:creator>
  <dc:description/>
  <cp:keywords/>
  <dc:language>en-US</dc:language>
  <cp:lastModifiedBy>User</cp:lastModifiedBy>
  <cp:lastPrinted>2013-09-11T16:43:00Z</cp:lastPrinted>
  <dcterms:modified xsi:type="dcterms:W3CDTF">2021-01-13T09:01:00Z</dcterms:modified>
  <cp:revision>30</cp:revision>
  <dc:subject/>
  <dc:title/>
</cp:coreProperties>
</file>